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50-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L GIMNASIO DEPORTIVO DE LA PREPARATORIA FEDERALIZADA No. 1 ING. MARTE R. GOMEZ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3 de noviem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50-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13 de noviem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9 de nov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8 de noviembre de 2025, a las 11:00 hrs., en las Oficinas de la Subsecretaría de Construcción, ubicadas en Parque Bicentenario, Centro Gubernamental de Oficinas piso 10, Prol. Bulevar Praxedis Balboa con Libramiento Naciones Unidas, Cd. Victoria, Tamaulipas, C.P. 870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8 de noviembre de 2025, a las 12: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1:30 hrs., del día 25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50-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5</w:t>
      </w:r>
      <w:r>
        <w:rPr>
          <w:rFonts w:cs="Calibri" w:ascii="Calibri" w:hAnsi="Calibri"/>
          <w:bCs/>
        </w:rPr>
        <w:t>,</w:t>
      </w:r>
      <w:r>
        <w:rPr>
          <w:rFonts w:cs="Calibri" w:ascii="Calibri" w:hAnsi="Calibri"/>
        </w:rPr>
        <w:t xml:space="preserve"> de fecha </w:t>
      </w:r>
      <w:r>
        <w:rPr>
          <w:rFonts w:cs="Calibri" w:ascii="Calibri" w:hAnsi="Calibri"/>
          <w:b/>
          <w:lang w:val="en-US" w:eastAsia="en-US"/>
        </w:rPr>
        <w:t>13 de noviem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19 de nov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7 de diciembre de 2025 </w:t>
      </w:r>
      <w:r>
        <w:rPr>
          <w:rFonts w:cs="Calibri" w:ascii="Calibri" w:hAnsi="Calibri"/>
          <w:bCs/>
        </w:rPr>
        <w:t xml:space="preserve">y hasta el </w:t>
      </w:r>
      <w:r>
        <w:rPr>
          <w:rFonts w:cs="Calibri" w:ascii="Calibri" w:hAnsi="Calibri"/>
          <w:b/>
          <w:lang w:val="en-US" w:eastAsia="en-US"/>
        </w:rPr>
        <w:t>16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8 de noviembre de 2025, a las 11:00 hrs., en las Oficinas de la Subsecretaría de Construcción, ubicadas en Parque Bicentenario, Centro Gubernamental de Oficinas piso 10, Prol. Bulevar Praxedis Balboa con Libramiento Naciones Unidas, Cd. Victoria, Tamaulipas,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8 de noviembre de 2025,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5,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1:30 hrs., del día 25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Secretaría Anticorrupción y Buen Gobierno del Estado de Tamaulipas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20 hrs., del día 02 de dic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9 de dic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Secretaría Anticorrupción y Buen Gobierno del Estado de Tamaulipas.</w:t>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jc w:val="left"/>
        <w:rPr>
          <w:rFonts w:ascii="Calibri" w:hAnsi="Calibri" w:cs="Calibri"/>
          <w:lang w:val="es-ES"/>
        </w:rPr>
      </w:pPr>
      <w:r>
        <w:rPr>
          <w:rFonts w:cs="Calibri" w:ascii="Calibri" w:hAnsi="Calibri"/>
          <w:lang w:val="es-ES"/>
        </w:rPr>
        <w:t>La Secretaría Anticorrupción y Buen Gobierno del Estado de Tamaulipas,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lang w:val="es-ES"/>
        </w:rPr>
        <w:t>Secretaría Anticorrupción y Buen Gobierno del Estado de Tamaulipas</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Secretaría Anticorrupción y Buen Gobierno del Estado de Tamaulipas,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50-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6:06: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1-13T16:20:00Z</dcterms:modified>
  <cp:revision>1</cp:revision>
  <dc:subject/>
  <dc:title>Ethan Frome</dc:title>
</cp:coreProperties>
</file>